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posOffset>-414020</wp:posOffset>
                </wp:positionH>
                <wp:positionV relativeFrom="paragraph">
                  <wp:posOffset>55245</wp:posOffset>
                </wp:positionV>
                <wp:extent cx="3276600" cy="1724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Wygrałeś trójk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 totolotka. Kolektura wypłaca Ci 3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4.35pt;width:258pt;height:135.75pt" coordorigin="-652,87" coordsize="5160,2715">
                <v:rect id="shape_0" fillcolor="white" stroked="t" o:allowincell="f" style="position:absolute;left:-652;top:87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7;top:334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Wygrałeś trójkę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 totolotka. Kolektura wypłaca Ci 3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3">
                <wp:simplePos x="0" y="0"/>
                <wp:positionH relativeFrom="column">
                  <wp:posOffset>-414020</wp:posOffset>
                </wp:positionH>
                <wp:positionV relativeFrom="paragraph">
                  <wp:posOffset>2312670</wp:posOffset>
                </wp:positionV>
                <wp:extent cx="3276600" cy="1733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Bank wypłaca Ci odsetki od lokaty w wysokości 5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182.1pt;width:258pt;height:136.5pt" coordorigin="-652,3642" coordsize="5160,2730">
                <v:rect id="shape_0" fillcolor="white" stroked="t" o:allowincell="f" style="position:absolute;left:-652;top:3642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;top:3935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Bank wypłaca Ci odsetki od lokaty w wysokości 5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-414020</wp:posOffset>
                </wp:positionH>
                <wp:positionV relativeFrom="paragraph">
                  <wp:posOffset>4441190</wp:posOffset>
                </wp:positionV>
                <wp:extent cx="3276600" cy="1733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Jadąc do banku zaparkowałeś na zakazie. Płacisz mand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 wysokości 5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349.7pt;width:258pt;height:136.5pt" coordorigin="-652,6994" coordsize="5160,2730">
                <v:rect id="shape_0" fillcolor="white" stroked="t" o:allowincell="f" style="position:absolute;left:-652;top:699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;top:728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Jadąc do banku zaparkowałeś na zakazie. Płacisz mand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 wysokości 5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-414020</wp:posOffset>
                </wp:positionH>
                <wp:positionV relativeFrom="paragraph">
                  <wp:posOffset>6618605</wp:posOffset>
                </wp:positionV>
                <wp:extent cx="3276600" cy="1733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Urodziło Ci się dziecko, otrzymujesz becikow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 wysokości 20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521.15pt;width:258pt;height:136.5pt" coordorigin="-652,10423" coordsize="5160,2730">
                <v:rect id="shape_0" fillcolor="white" stroked="t" o:allowincell="f" style="position:absolute;left:-652;top:1042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;top:1071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Urodziło Ci się dziecko, otrzymujesz becikow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 wysokości 20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3043555</wp:posOffset>
                </wp:positionH>
                <wp:positionV relativeFrom="paragraph">
                  <wp:posOffset>55245</wp:posOffset>
                </wp:positionV>
                <wp:extent cx="3276600" cy="1724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Spłać swoje zadłużenie na karcie kredytow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 wysokości 15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4.35pt;width:258pt;height:135.75pt" coordorigin="4793,87" coordsize="5160,2715">
                <v:rect id="shape_0" fillcolor="white" stroked="t" o:allowincell="f" style="position:absolute;left:4793;top:87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38;top:334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Spłać swoje zadłużenie na karcie kredytowej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 wysokości 15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7">
                <wp:simplePos x="0" y="0"/>
                <wp:positionH relativeFrom="column">
                  <wp:posOffset>3043555</wp:posOffset>
                </wp:positionH>
                <wp:positionV relativeFrom="paragraph">
                  <wp:posOffset>2312670</wp:posOffset>
                </wp:positionV>
                <wp:extent cx="3276600" cy="1733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Kupiłeś samochód, musisz zapłacić podate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 wysokości 10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182.1pt;width:258pt;height:136.5pt" coordorigin="4793,3642" coordsize="5160,2730">
                <v:rect id="shape_0" fillcolor="white" stroked="t" o:allowincell="f" style="position:absolute;left:4793;top:3642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39;top:3935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Kupiłeś samochód, musisz zapłacić podatek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 wysokości 100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8">
                <wp:simplePos x="0" y="0"/>
                <wp:positionH relativeFrom="column">
                  <wp:posOffset>3043555</wp:posOffset>
                </wp:positionH>
                <wp:positionV relativeFrom="paragraph">
                  <wp:posOffset>4441190</wp:posOffset>
                </wp:positionV>
                <wp:extent cx="3276600" cy="17335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 W związku z nowym członkiem rodziny musisz zapłacić ubezpiecze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w wysokości 100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349.7pt;width:258pt;height:136.5pt" coordorigin="4793,6994" coordsize="5160,2730">
                <v:rect id="shape_0" fillcolor="white" stroked="t" o:allowincell="f" style="position:absolute;left:4793;top:699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39;top:728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 W związku z nowym członkiem rodziny musisz zapłacić ubezpieczeni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w wysokości 100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3043555</wp:posOffset>
                </wp:positionH>
                <wp:positionV relativeFrom="paragraph">
                  <wp:posOffset>6618605</wp:posOffset>
                </wp:positionV>
                <wp:extent cx="3276600" cy="1733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Bierzesz ślub. Przyjęcie weselne kosztuje Cię 35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521.15pt;width:258pt;height:136.5pt" coordorigin="4793,10423" coordsize="5160,2730">
                <v:rect id="shape_0" fillcolor="white" stroked="t" o:allowincell="f" style="position:absolute;left:4793;top:1042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39;top:1071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Bierzesz ślub. Przyjęcie weselne kosztuje Cię 35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114935" simplePos="0" locked="0" layoutInCell="0" allowOverlap="1" relativeHeight="38">
                <wp:simplePos x="0" y="0"/>
                <wp:positionH relativeFrom="column">
                  <wp:posOffset>-448945</wp:posOffset>
                </wp:positionH>
                <wp:positionV relativeFrom="paragraph">
                  <wp:posOffset>-115570</wp:posOffset>
                </wp:positionV>
                <wp:extent cx="3276600" cy="17240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rach na giełdzie. Tracisz połowę swoich wszystkich akcji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-9.1pt;width:258pt;height:135.75pt" coordorigin="-707,-182" coordsize="5160,2715">
                <v:rect id="shape_0" fillcolor="white" stroked="t" o:allowincell="f" style="position:absolute;left:-707;top:-182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2;top:6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rach na giełdzie. Tracisz połowę swoich wszystkich akcj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posOffset>-448945</wp:posOffset>
                </wp:positionH>
                <wp:positionV relativeFrom="paragraph">
                  <wp:posOffset>2141855</wp:posOffset>
                </wp:positionV>
                <wp:extent cx="3276600" cy="1733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rach na giełdzie. Tracisz połowę akcji KGHM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168.65pt;width:258pt;height:136.5pt" coordorigin="-707,3373" coordsize="5160,2730">
                <v:rect id="shape_0" fillcolor="white" stroked="t" o:allowincell="f" style="position:absolute;left:-707;top:337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1;top:366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rach na giełdzie. Tracisz połowę akcji KGH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0">
                <wp:simplePos x="0" y="0"/>
                <wp:positionH relativeFrom="column">
                  <wp:posOffset>-448945</wp:posOffset>
                </wp:positionH>
                <wp:positionV relativeFrom="paragraph">
                  <wp:posOffset>4270375</wp:posOffset>
                </wp:positionV>
                <wp:extent cx="3276600" cy="17335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rach na giełdzie. Tracisz połowę akcji TP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336.25pt;width:258pt;height:136.5pt" coordorigin="-707,6725" coordsize="5160,2730">
                <v:rect id="shape_0" fillcolor="white" stroked="t" o:allowincell="f" style="position:absolute;left:-707;top:6725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1;top:7018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rach na giełdzie. Tracisz połowę akcji TP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1">
                <wp:simplePos x="0" y="0"/>
                <wp:positionH relativeFrom="column">
                  <wp:posOffset>-448945</wp:posOffset>
                </wp:positionH>
                <wp:positionV relativeFrom="paragraph">
                  <wp:posOffset>6447790</wp:posOffset>
                </wp:positionV>
                <wp:extent cx="3276600" cy="1733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rach na giełdzie. Tracisz wszystkie swoje akcj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507.7pt;width:258pt;height:136.5pt" coordorigin="-707,10154" coordsize="5160,2730">
                <v:rect id="shape_0" fillcolor="white" stroked="t" o:allowincell="f" style="position:absolute;left:-707;top:1015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1;top:1044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rach na giełdzie. Tracisz wszystkie swoje akcj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2">
                <wp:simplePos x="0" y="0"/>
                <wp:positionH relativeFrom="column">
                  <wp:posOffset>2990850</wp:posOffset>
                </wp:positionH>
                <wp:positionV relativeFrom="paragraph">
                  <wp:posOffset>-115570</wp:posOffset>
                </wp:positionV>
                <wp:extent cx="3276600" cy="17240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rach na giełdzie. Tracisz połowę akcji Orlen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pt;margin-top:-9.1pt;width:258pt;height:135.75pt" coordorigin="4710,-182" coordsize="5160,2715">
                <v:rect id="shape_0" fillcolor="white" stroked="t" o:allowincell="f" style="position:absolute;left:4710;top:-182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55;top:6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rach na giełdzie. Tracisz połowę akcji Orle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3">
                <wp:simplePos x="0" y="0"/>
                <wp:positionH relativeFrom="column">
                  <wp:posOffset>2990850</wp:posOffset>
                </wp:positionH>
                <wp:positionV relativeFrom="paragraph">
                  <wp:posOffset>2141855</wp:posOffset>
                </wp:positionV>
                <wp:extent cx="3276600" cy="17335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rach na giełdzie. Tracisz połowę akcji PKO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pt;margin-top:168.65pt;width:258pt;height:136.5pt" coordorigin="4710,3373" coordsize="5160,2730">
                <v:rect id="shape_0" fillcolor="white" stroked="t" o:allowincell="f" style="position:absolute;left:4710;top:337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56;top:366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rach na giełdzie. Tracisz połowę akcji PK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4">
                <wp:simplePos x="0" y="0"/>
                <wp:positionH relativeFrom="column">
                  <wp:posOffset>2990850</wp:posOffset>
                </wp:positionH>
                <wp:positionV relativeFrom="paragraph">
                  <wp:posOffset>4270375</wp:posOffset>
                </wp:positionV>
                <wp:extent cx="3276600" cy="17335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rach na giełdzie. tracisz wszystkie swoje akcję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pt;margin-top:336.25pt;width:258pt;height:136.5pt" coordorigin="4710,6725" coordsize="5160,2730">
                <v:rect id="shape_0" fillcolor="white" stroked="t" o:allowincell="f" style="position:absolute;left:4710;top:6725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56;top:7018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rach na giełdzie. tracisz wszystkie swoje akcję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5">
                <wp:simplePos x="0" y="0"/>
                <wp:positionH relativeFrom="column">
                  <wp:posOffset>2990850</wp:posOffset>
                </wp:positionH>
                <wp:positionV relativeFrom="paragraph">
                  <wp:posOffset>6447790</wp:posOffset>
                </wp:positionV>
                <wp:extent cx="3276600" cy="17335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pt;margin-top:507.7pt;width:258pt;height:136.5pt" coordorigin="4710,10154" coordsize="5160,2730">
                <v:rect id="shape_0" fillcolor="white" stroked="t" o:allowincell="f" style="position:absolute;left:4710;top:1015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56;top:10447;width:3899;height:20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posOffset>-452120</wp:posOffset>
                </wp:positionH>
                <wp:positionV relativeFrom="paragraph">
                  <wp:posOffset>-267970</wp:posOffset>
                </wp:positionV>
                <wp:extent cx="3276600" cy="17240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Otrzymujesz dywidendę w wysokości 10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pt;margin-top:-21.1pt;width:258pt;height:135.75pt" coordorigin="-712,-422" coordsize="5160,2715">
                <v:rect id="shape_0" fillcolor="white" stroked="t" o:allowincell="f" style="position:absolute;left:-712;top:-422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7;top:-174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Otrzymujesz dywidendę w wysokości 10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1">
                <wp:simplePos x="0" y="0"/>
                <wp:positionH relativeFrom="column">
                  <wp:posOffset>-452120</wp:posOffset>
                </wp:positionH>
                <wp:positionV relativeFrom="paragraph">
                  <wp:posOffset>1989455</wp:posOffset>
                </wp:positionV>
                <wp:extent cx="3276600" cy="17335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Musisz opłacić dodatkowe koszty leczenia w wysokości 3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pt;margin-top:156.65pt;width:258pt;height:136.5pt" coordorigin="-712,3133" coordsize="5160,2730">
                <v:rect id="shape_0" fillcolor="white" stroked="t" o:allowincell="f" style="position:absolute;left:-712;top:313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6;top:342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Musisz opłacić dodatkowe koszty leczenia w wysokości 3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posOffset>-452120</wp:posOffset>
                </wp:positionH>
                <wp:positionV relativeFrom="paragraph">
                  <wp:posOffset>4117975</wp:posOffset>
                </wp:positionV>
                <wp:extent cx="3276600" cy="17335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Idziesz na ślub kolegi. Prezent kosztuje Cię 10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pt;margin-top:324.25pt;width:258pt;height:136.5pt" coordorigin="-712,6485" coordsize="5160,2730">
                <v:rect id="shape_0" fillcolor="white" stroked="t" o:allowincell="f" style="position:absolute;left:-712;top:6485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6;top:6778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Idziesz na ślub kolegi. Prezent kosztuje Cię 10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3">
                <wp:simplePos x="0" y="0"/>
                <wp:positionH relativeFrom="column">
                  <wp:posOffset>-452120</wp:posOffset>
                </wp:positionH>
                <wp:positionV relativeFrom="paragraph">
                  <wp:posOffset>6295390</wp:posOffset>
                </wp:positionV>
                <wp:extent cx="3276600" cy="17335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ostajesz dodatkowy pakiet akcji firmy PKO Bank Polski - 5 jednost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pt;margin-top:495.7pt;width:258pt;height:136.5pt" coordorigin="-712,9914" coordsize="5160,2730">
                <v:rect id="shape_0" fillcolor="white" stroked="t" o:allowincell="f" style="position:absolute;left:-712;top:991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6;top:1020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ostajesz dodatkowy pakiet akcji firmy PKO Bank Polski - 5 jednoste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4">
                <wp:simplePos x="0" y="0"/>
                <wp:positionH relativeFrom="column">
                  <wp:posOffset>2976880</wp:posOffset>
                </wp:positionH>
                <wp:positionV relativeFrom="paragraph">
                  <wp:posOffset>-267970</wp:posOffset>
                </wp:positionV>
                <wp:extent cx="3276600" cy="17240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ziś są Twoje urodziny, każdy gracz daje Ci prezent w wysokości 3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-21.1pt;width:258pt;height:135.75pt" coordorigin="4688,-422" coordsize="5160,2715">
                <v:rect id="shape_0" fillcolor="white" stroked="t" o:allowincell="f" style="position:absolute;left:4688;top:-422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33;top:-174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ziś są Twoje urodziny, każdy gracz daje Ci prezent w wysokości 3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5">
                <wp:simplePos x="0" y="0"/>
                <wp:positionH relativeFrom="column">
                  <wp:posOffset>2976880</wp:posOffset>
                </wp:positionH>
                <wp:positionV relativeFrom="paragraph">
                  <wp:posOffset>1989455</wp:posOffset>
                </wp:positionV>
                <wp:extent cx="3276600" cy="17335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ostajesz dodatkowy pakiet akcji firmy KGHM - 5 jednostek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156.65pt;width:258pt;height:136.5pt" coordorigin="4688,3133" coordsize="5160,2730">
                <v:rect id="shape_0" fillcolor="white" stroked="t" o:allowincell="f" style="position:absolute;left:4688;top:313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34;top:342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ostajesz dodatkowy pakiet akcji firmy KGHM - 5 jednostek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posOffset>2976880</wp:posOffset>
                </wp:positionH>
                <wp:positionV relativeFrom="paragraph">
                  <wp:posOffset>4117975</wp:posOffset>
                </wp:positionV>
                <wp:extent cx="3276600" cy="17335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ostajesz dodatkowy pakiet akcji firmy PKN Orlen - 5 jednost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324.25pt;width:258pt;height:136.5pt" coordorigin="4688,6485" coordsize="5160,2730">
                <v:rect id="shape_0" fillcolor="white" stroked="t" o:allowincell="f" style="position:absolute;left:4688;top:6485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34;top:6778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ostajesz dodatkowy pakiet akcji firmy PKN Orlen - 5 jednoste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7">
                <wp:simplePos x="0" y="0"/>
                <wp:positionH relativeFrom="column">
                  <wp:posOffset>2976880</wp:posOffset>
                </wp:positionH>
                <wp:positionV relativeFrom="paragraph">
                  <wp:posOffset>6295390</wp:posOffset>
                </wp:positionV>
                <wp:extent cx="3276600" cy="17335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ostajesz dodatkowy pakiet akcji firmy Telekomunikacja Polska - 5 jednost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495.7pt;width:258pt;height:136.5pt" coordorigin="4688,9914" coordsize="5160,2730">
                <v:rect id="shape_0" fillcolor="white" stroked="t" o:allowincell="f" style="position:absolute;left:4688;top:991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34;top:1020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ostajesz dodatkowy pakiet akcji firmy Telekomunikacja Polska - 5 jednoste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4495</wp:posOffset>
                </wp:positionH>
                <wp:positionV relativeFrom="paragraph">
                  <wp:posOffset>-97155</wp:posOffset>
                </wp:positionV>
                <wp:extent cx="3276600" cy="17240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Bank wypłacił Ci należne 10% odsetek od kapitału - otrzymujesz 5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85pt;margin-top:-7.65pt;width:258pt;height:135.75pt" coordorigin="-637,-153" coordsize="5160,2715">
                <v:rect id="shape_0" fillcolor="white" stroked="t" o:allowincell="f" style="position:absolute;left:-637;top:-153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;top:95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Bank wypłacił Ci należne 10% odsetek od kapitału - otrzymujesz 5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4495</wp:posOffset>
                </wp:positionH>
                <wp:positionV relativeFrom="paragraph">
                  <wp:posOffset>2160270</wp:posOffset>
                </wp:positionV>
                <wp:extent cx="3276600" cy="17335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Otrzymujesz zwrot nadpłaconego podatku dochodow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 wysokości 2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85pt;margin-top:170.1pt;width:258pt;height:136.5pt" coordorigin="-637,3402" coordsize="5160,2730">
                <v:rect id="shape_0" fillcolor="white" stroked="t" o:allowincell="f" style="position:absolute;left:-637;top:3402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;top:3695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Otrzymujesz zwrot nadpłaconego podatku dochodoweg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 wysokości 20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-404495</wp:posOffset>
                </wp:positionH>
                <wp:positionV relativeFrom="paragraph">
                  <wp:posOffset>4288790</wp:posOffset>
                </wp:positionV>
                <wp:extent cx="3276600" cy="17335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Musisz zapłacić roczną składkę ubezpieczeniową w wysokości 5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85pt;margin-top:337.7pt;width:258pt;height:136.5pt" coordorigin="-637,6754" coordsize="5160,2730">
                <v:rect id="shape_0" fillcolor="white" stroked="t" o:allowincell="f" style="position:absolute;left:-637;top:675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;top:704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Musisz zapłacić roczną składkę ubezpieczeniową w wysokości 50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posOffset>-404495</wp:posOffset>
                </wp:positionH>
                <wp:positionV relativeFrom="paragraph">
                  <wp:posOffset>6466205</wp:posOffset>
                </wp:positionV>
                <wp:extent cx="3276600" cy="17335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Jeżeli posiadasz nieruchomość to za każdą musisz opłacić podate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 wysokości 10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85pt;margin-top:509.15pt;width:258pt;height:136.5pt" coordorigin="-637,10183" coordsize="5160,2730">
                <v:rect id="shape_0" fillcolor="white" stroked="t" o:allowincell="f" style="position:absolute;left:-637;top:1018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;top:1047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Jeżeli posiadasz nieruchomość to za każdą musisz opłacić podatek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 wysokości 10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3024505</wp:posOffset>
                </wp:positionH>
                <wp:positionV relativeFrom="paragraph">
                  <wp:posOffset>-97155</wp:posOffset>
                </wp:positionV>
                <wp:extent cx="3276600" cy="17240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ziś są Twoje urodziny, każdy gracz daje Ci prezent w wysokości 3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5pt;margin-top:-7.65pt;width:258pt;height:135.75pt" coordorigin="4763,-153" coordsize="5160,2715">
                <v:rect id="shape_0" fillcolor="white" stroked="t" o:allowincell="f" style="position:absolute;left:4763;top:-153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08;top:95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ziś są Twoje urodziny, każdy gracz daje Ci prezent w wysokości 3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posOffset>3024505</wp:posOffset>
                </wp:positionH>
                <wp:positionV relativeFrom="paragraph">
                  <wp:posOffset>2160270</wp:posOffset>
                </wp:positionV>
                <wp:extent cx="3276600" cy="17335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Likwidujesz swoją lokatę pieniężną otrzymujesz 10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5pt;margin-top:170.1pt;width:258pt;height:136.5pt" coordorigin="4763,3402" coordsize="5160,2730">
                <v:rect id="shape_0" fillcolor="white" stroked="t" o:allowincell="f" style="position:absolute;left:4763;top:3402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09;top:3695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Likwidujesz swoją lokatę pieniężną otrzymujesz 10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4288790</wp:posOffset>
                </wp:positionV>
                <wp:extent cx="3276600" cy="17335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Musisz zapłacić fundusz szkolny swojego dziecka w wysokości 15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5pt;margin-top:337.7pt;width:258pt;height:136.5pt" coordorigin="4763,6754" coordsize="5160,2730">
                <v:rect id="shape_0" fillcolor="white" stroked="t" o:allowincell="f" style="position:absolute;left:4763;top:675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09;top:704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Musisz zapłacić fundusz szkolny swojego dziecka w wysokości 15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posOffset>3024505</wp:posOffset>
                </wp:positionH>
                <wp:positionV relativeFrom="paragraph">
                  <wp:posOffset>6466205</wp:posOffset>
                </wp:positionV>
                <wp:extent cx="3276600" cy="17335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Idąc ulicą znalazłeś 5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5pt;margin-top:509.15pt;width:258pt;height:136.5pt" coordorigin="4763,10183" coordsize="5160,2730">
                <v:rect id="shape_0" fillcolor="white" stroked="t" o:allowincell="f" style="position:absolute;left:4763;top:1018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09;top:1047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Idąc ulicą znalazłeś 5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3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5:33:00Z</dcterms:created>
  <dc:creator>mpletnia</dc:creator>
  <dc:description/>
  <dc:language>en-US</dc:language>
  <cp:lastModifiedBy>Bartek</cp:lastModifiedBy>
  <cp:lastPrinted>2012-09-03T10:42:00Z</cp:lastPrinted>
  <dcterms:modified xsi:type="dcterms:W3CDTF">2013-07-01T15:33:00Z</dcterms:modified>
  <cp:revision>2</cp:revision>
  <dc:subject/>
  <dc:title/>
</cp:coreProperties>
</file>